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58874758"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979774495"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158862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97417969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583010574"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30419665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420755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416733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7998541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